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  </w:t>
      </w:r>
      <w:r>
        <w:rPr/>
        <w:t xml:space="preserve">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«Согласовано»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</w:t>
      </w:r>
      <w:r>
        <w:rPr/>
        <w:t xml:space="preserve">Родитель ученика (цы)                                                               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>______________________</w:t>
        <w:tab/>
        <w:t>___________С.В. Ахмер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/>
        <w:t xml:space="preserve"> </w:t>
      </w: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ученицы  8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  <w:t>Набиуллиной Ренаты Ленаровны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бный план для индивидуального обучения ученицы 8 класса  составлен на основании базисного учебного плана МБОУ «Гимназия №125» на 2022-2023 учебный год,</w:t>
      </w:r>
      <w:r>
        <w:rPr>
          <w:rFonts w:cs="Calibri" w:ascii="Calibri" w:hAnsi="Calibri"/>
          <w:bCs/>
          <w:color w:val="000000"/>
          <w:kern w:val="2"/>
        </w:rPr>
        <w:t xml:space="preserve">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детей–инвалидов в части организации обучения по основным общеобразовательным программам на дому или в медицинских организациях», Положения «Об организации индивидуального обучения больных детей на дому»  гимназии №125 Советского района г. Каза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определении учебной нагрузки обучающемуся на дому было 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</w:rPr>
        <w:t>12.12.2012 №07-832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rPr/>
      </w:pP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</w:tr>
      <w:tr>
        <w:trPr/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литература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>
                <w:color w:val="000000"/>
              </w:rPr>
              <w:t xml:space="preserve">Алгебр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бществознание +ОДНК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Би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Физ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Хим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 xml:space="preserve">Инфор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ОБЖ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нагрузка </w:t>
            </w:r>
          </w:p>
          <w:p>
            <w:pPr>
              <w:pStyle w:val="Normal"/>
              <w:ind w:left="-675" w:firstLine="675"/>
              <w:rPr>
                <w:bCs/>
                <w:color w:val="000000"/>
              </w:rPr>
            </w:pPr>
            <w:r>
              <w:rPr>
                <w:color w:val="000000"/>
              </w:rPr>
              <w:t>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23-03-07T08:22:00Z</cp:lastPrinted>
  <dcterms:modified xsi:type="dcterms:W3CDTF">2023-03-07T05:36:00Z</dcterms:modified>
  <cp:revision>21</cp:revision>
  <dc:subject/>
  <dc:title/>
</cp:coreProperties>
</file>